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</w:rPr>
        <w:t>変更申請に係る添付書類チェック表（老健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8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7560"/>
      </w:tblGrid>
      <w:tr>
        <w:trPr>
          <w:trHeight w:val="525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施設の名称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申請担当者氏名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連絡先電話番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番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連絡先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E-mai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4"/>
        </w:rPr>
      </w:r>
    </w:p>
    <w:tbl>
      <w:tblPr>
        <w:tblW w:w="1039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4860"/>
        <w:gridCol w:w="1440"/>
        <w:gridCol w:w="1260"/>
        <w:gridCol w:w="2376"/>
      </w:tblGrid>
      <w:tr>
        <w:trPr>
          <w:trHeight w:val="774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CCFF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番号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添　　付　　書　　類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施　設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チェック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県使用欄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備　考</w:t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１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開設許可事項変更申請書（様式第一号（九））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２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付表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（老健）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３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変更概要（変更内容、変更理由）をまとめた資料　※様式自由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４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施設の平面図　※新旧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５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従業者の勤務形態一覧表（前月分）及び資格証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運営規定、重要事項説明書、契約書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新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変更がない場合は現行のもののみ</w:t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７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  <w:szCs w:val="22"/>
              </w:rPr>
              <w:t>介護保険法に規定する欠格事由に該当しない旨の誓約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８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役員名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変更許可申請手数料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33,000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円（富山県収入証紙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加算の体制に関する届出関係書類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加算の体制に変更がある場合のみ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事業所チェック欄に「○」を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0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1:33:00Z</dcterms:created>
  <dc:creator>厚生労働省本省</dc:creator>
  <dc:description/>
  <cp:keywords/>
  <dc:language>en-US</dc:language>
  <cp:lastModifiedBy>森　歩美</cp:lastModifiedBy>
  <cp:lastPrinted>2007-11-22T11:44:00Z</cp:lastPrinted>
  <dcterms:modified xsi:type="dcterms:W3CDTF">2024-12-06T09:43:00Z</dcterms:modified>
  <cp:revision>13</cp:revision>
  <dc:subject/>
  <dc:title>別添</dc:title>
</cp:coreProperties>
</file>