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</w:rPr>
        <w:t>変更申請に係る添付書類チェック表（介護医療院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560"/>
      </w:tblGrid>
      <w:tr>
        <w:trPr>
          <w:trHeight w:val="525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設の名称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申請担当者氏名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連絡先電話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E-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tbl>
      <w:tblPr>
        <w:tblW w:w="1039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860"/>
        <w:gridCol w:w="1440"/>
        <w:gridCol w:w="1260"/>
        <w:gridCol w:w="2376"/>
      </w:tblGrid>
      <w:tr>
        <w:trPr>
          <w:trHeight w:val="774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番号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添　　付　　書　　類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　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チェック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県使用欄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備　考</w:t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１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開設許可事項変更申請書（様式第第一号（九））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２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付表第一号（十七）（介護医療院）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３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変更概要（変更内容、変更理由）をまとめた資料　※様式自由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４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設の平面図　※新旧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５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従業者の勤務形態一覧表、勤務表（直近１カ月）及び資格証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人員基準に関わる変更の場合のみ</w:t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運営規程、重要事項説明書、契約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新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変更がない場合は現時点のもののみ</w:t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2"/>
              </w:rPr>
              <w:t>介護保険法に規定する欠格事由に該当しない旨の誓約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役員名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変更許可申請手数料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33,000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円（富山県収入証紙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加算の体制に関する届出関係書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加算の体制に変更がある場合のみ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事業所チェック欄に「○」を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33:00Z</dcterms:created>
  <dc:creator>厚生労働省本省</dc:creator>
  <dc:description/>
  <cp:keywords/>
  <dc:language>en-US</dc:language>
  <cp:lastModifiedBy>森　歩美</cp:lastModifiedBy>
  <cp:lastPrinted>2007-11-22T11:44:00Z</cp:lastPrinted>
  <dcterms:modified xsi:type="dcterms:W3CDTF">2024-12-06T10:09:00Z</dcterms:modified>
  <cp:revision>16</cp:revision>
  <dc:subject/>
  <dc:title>別添</dc:title>
</cp:coreProperties>
</file>