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（様式１－１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富山県知事 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５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ind w:firstLine="23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富山県知事 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５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高杉　宥也</cp:lastModifiedBy>
  <cp:lastPrinted>2025-06-09T17:52:00Z</cp:lastPrinted>
  <dcterms:modified xsi:type="dcterms:W3CDTF">2025-06-11T08:04:00Z</dcterms:modified>
  <cp:revision>20</cp:revision>
  <dc:subject/>
  <dc:title>一太郎 10/9/8 文書</dc:title>
</cp:coreProperties>
</file>