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（別紙６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計画書（高効率給湯機器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134"/>
        <w:gridCol w:w="5067"/>
      </w:tblGrid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設備を設置する建築物の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対象設備購入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対象設備設置完了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工業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既設給湯機器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カー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高効率給湯機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新規購入分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カー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経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99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補助金交付申請額（合計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１／２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省ＣＯ２効果】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560"/>
      </w:tblGrid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既設給湯機器のＣＯ２排出量（累計）（Ａ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-CO2</w:t>
            </w:r>
          </w:p>
        </w:tc>
      </w:tr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高効率給湯機器のＣＯ２排出量（累計）（Ｂ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-CO2</w:t>
            </w:r>
          </w:p>
        </w:tc>
      </w:tr>
      <w:tr>
        <w:trPr>
          <w:trHeight w:val="45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省ＣＯ２効果（Ｂ）／（Ａ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米澤　卓也</cp:lastModifiedBy>
  <cp:lastPrinted>2024-04-23T18:59:00Z</cp:lastPrinted>
  <dcterms:modified xsi:type="dcterms:W3CDTF">2025-04-24T08:10:00Z</dcterms:modified>
  <cp:revision>50</cp:revision>
  <dc:subject/>
  <dc:title>富山県バイオ産業振興協会運営費補助金交付要綱</dc:title>
</cp:coreProperties>
</file>