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号（別紙３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事業計画書（太陽熱</w:t>
      </w:r>
      <w:r>
        <w:rPr/>
        <w:t>利用設備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5067"/>
      </w:tblGrid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設備を設置する建築物の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着工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完了予定日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　月　　　日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施工業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氏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太陽熱利用設備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カー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型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集熱器総面積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  ㎡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補助対象経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工事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業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計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99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補助金交付申請額（合計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</w:rPr>
              <w:t>２／３）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5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25:00Z</dcterms:created>
  <dc:creator>新産業科学技術班</dc:creator>
  <dc:description/>
  <cp:keywords/>
  <dc:language>en-US</dc:language>
  <cp:lastModifiedBy>米澤　卓也</cp:lastModifiedBy>
  <cp:lastPrinted>2024-04-23T18:59:00Z</cp:lastPrinted>
  <dcterms:modified xsi:type="dcterms:W3CDTF">2025-04-24T08:09:00Z</dcterms:modified>
  <cp:revision>51</cp:revision>
  <dc:subject/>
  <dc:title>富山県バイオ産業振興協会運営費補助金交付要綱</dc:title>
</cp:coreProperties>
</file>