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4"/>
                <w:szCs w:val="24"/>
              </w:rPr>
              <w:t>令和７年５月１４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５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３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4"/>
                <w:szCs w:val="24"/>
              </w:rPr>
              <w:t>令和７年５月１４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５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道前　昭徳</cp:lastModifiedBy>
  <cp:lastPrinted>2024-06-05T22:40:00Z</cp:lastPrinted>
  <dcterms:modified xsi:type="dcterms:W3CDTF">2025-03-27T06:43:00Z</dcterms:modified>
  <cp:revision>13</cp:revision>
  <dc:subject/>
  <dc:title>一太郎 10/9/8 文書</dc:title>
</cp:coreProperties>
</file>