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５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５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６８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７．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２４．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開口　高志</cp:lastModifiedBy>
  <cp:lastPrinted>2022-05-13T16:34:00Z</cp:lastPrinted>
  <dcterms:modified xsi:type="dcterms:W3CDTF">2024-07-04T02:37:00Z</dcterms:modified>
  <cp:revision>10</cp:revision>
  <dc:subject/>
  <dc:title>富山県凍結防止剤仕様書</dc:title>
</cp:coreProperties>
</file>