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  <w:t>富山県知事　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eastAsia="ＭＳ Ｐゴシック" w:cs="Arial Unicode MS" w:ascii="ＭＳ Ｐゴシック" w:hAnsi="ＭＳ Ｐゴシック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instrText xml:space="preserve"> MERGEFIELD 入札案件名 </w:instrTex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t>除雪機械点検整備その５</w: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fldChar w:fldCharType="end"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入札・改札日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令和６年６月26日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同左（曜日）1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（水）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instrText xml:space="preserve"> MERGEFIELD 入札・改札時間 </w:instrTex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t>午前10時10分</w: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end"/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</w:rPr>
        <w:t>富山県知事　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/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FF0000"/>
                <w:sz w:val="24"/>
                <w:szCs w:val="24"/>
              </w:rPr>
            </w:pPr>
            <w:r>
              <w:rPr>
                <w:rFonts w:eastAsia="ＭＳ Ｐゴシック" w:cs="Arial Unicode MS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instrText xml:space="preserve"> MERGEFIELD 入札案件名 </w:instrTex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t>除雪機械点検整備その５</w: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fldChar w:fldCharType="end"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入札・改札日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令和６年６月26日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同左（曜日）1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（水）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instrText xml:space="preserve"> MERGEFIELD 入札・改札時間 </w:instrTex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t>午前10時10分</w: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end"/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5:00Z</dcterms:created>
  <dc:creator>企画部情報企画課</dc:creator>
  <dc:description/>
  <cp:keywords/>
  <dc:language>en-US</dc:language>
  <cp:lastModifiedBy>菅野　紗起子</cp:lastModifiedBy>
  <cp:lastPrinted>2021-05-17T17:52:00Z</cp:lastPrinted>
  <dcterms:modified xsi:type="dcterms:W3CDTF">2024-05-23T04:03:00Z</dcterms:modified>
  <cp:revision>3</cp:revision>
  <dc:subject/>
  <dc:title>一太郎 10/9/8 文書</dc:title>
</cp:coreProperties>
</file>