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１号（別紙５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事業計画書（高効率給湯機器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5067"/>
      </w:tblGrid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設備を設置する建築物の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対象設備購入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対象設備設置完了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業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業者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既設給湯機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高効率給湯機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新規購入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経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１／２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【省ＣＯ２効果】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60"/>
      </w:tblGrid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既設給湯機器のＣＯ２排出量（累計）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高効率給湯機器のＣＯ２排出量（累計）（Ｂ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省ＣＯ２効果（Ｂ）／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笹川　佳典</cp:lastModifiedBy>
  <cp:lastPrinted>2024-04-23T18:59:00Z</cp:lastPrinted>
  <dcterms:modified xsi:type="dcterms:W3CDTF">2024-05-21T09:07:00Z</dcterms:modified>
  <cp:revision>48</cp:revision>
  <dc:subject/>
  <dc:title>富山県バイオ産業振興協会運営費補助金交付要綱</dc:title>
</cp:coreProperties>
</file>