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様式第１号（別紙１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事業計画書（自家消費型太陽光発電設備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448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対象設備を設置する建築物の所在地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工事着工予定日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工事完了予定日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施工業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事業者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代表者氏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在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電話番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担当者氏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太陽光電池モジュー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メーカー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型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台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出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パワーコンディショナ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メーカー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型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台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出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太陽光発電設備の最大出力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W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小数点第２位未満切捨て）</w:t>
            </w:r>
          </w:p>
        </w:tc>
      </w:tr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金交付申請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最大出力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５万円）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【電力消費計画】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>
          <w:trHeight w:val="45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太陽光発電設備の容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kW</w:t>
            </w:r>
          </w:p>
        </w:tc>
      </w:tr>
      <w:tr>
        <w:trPr>
          <w:trHeight w:val="45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間発電想定量（Ａ）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kWh</w:t>
            </w:r>
          </w:p>
        </w:tc>
      </w:tr>
      <w:tr>
        <w:trPr>
          <w:trHeight w:val="45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間自家消費想定量（Ｂ）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kWh</w:t>
            </w:r>
          </w:p>
        </w:tc>
      </w:tr>
      <w:tr>
        <w:trPr>
          <w:trHeight w:val="45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自家消費想定割合（Ｂ）／（Ａ）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5:00Z</dcterms:created>
  <dc:creator>新産業科学技術班</dc:creator>
  <dc:description/>
  <cp:keywords/>
  <dc:language>en-US</dc:language>
  <cp:lastModifiedBy>笹川　佳典</cp:lastModifiedBy>
  <cp:lastPrinted>2024-04-23T18:59:00Z</cp:lastPrinted>
  <dcterms:modified xsi:type="dcterms:W3CDTF">2024-07-16T02:58:00Z</dcterms:modified>
  <cp:revision>47</cp:revision>
  <dc:subject/>
  <dc:title>富山県バイオ産業振興協会運営費補助金交付要綱</dc:title>
</cp:coreProperties>
</file>