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sz w:val="24"/>
          <w:szCs w:val="24"/>
        </w:rPr>
        <w:t>様式第１号（別紙様式）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Times New Roman"/>
          <w:color w:val="000000"/>
          <w:spacing w:val="2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とやま米粉商品開発支援事業実施計画書</w:t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　事業の目標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10490</wp:posOffset>
                </wp:positionV>
                <wp:extent cx="6073140" cy="1116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2pt;height:87.95pt;mso-wrap-distance-left:9.05pt;mso-wrap-distance-right:9.05pt;mso-wrap-distance-top:0pt;mso-wrap-distance-bottom:0pt;margin-top:8.7pt;mso-position-vertical-relative:text;margin-left: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２　事業実施主体の概要</w:t>
      </w:r>
    </w:p>
    <w:tbl>
      <w:tblPr>
        <w:tblW w:w="9665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3"/>
        <w:gridCol w:w="2876"/>
        <w:gridCol w:w="1377"/>
        <w:gridCol w:w="375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336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名　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団体の場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代表者名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住所・所在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従事者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概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規模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224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事業内容等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)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３　取組計画の概要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企画・設計・開発に関する計画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86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spacing w:val="2"/>
          <w:sz w:val="24"/>
          <w:szCs w:val="24"/>
        </w:rPr>
        <w:t>(2)</w:t>
      </w:r>
      <w:r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  <w:t>　商品製造・ＰＲに関する計画</w:t>
      </w:r>
      <w:r>
        <w:rPr>
          <w:rFonts w:cs="Times New Roman" w:ascii="ＭＳ 明朝;MS Mincho" w:hAnsi="ＭＳ 明朝;MS Mincho"/>
          <w:color w:val="FF0000"/>
          <w:spacing w:val="2"/>
          <w:sz w:val="24"/>
          <w:szCs w:val="24"/>
        </w:rPr>
        <w:tab/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57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商品の製造工程（フローチャート）及びＰＲ計画を記載すること。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71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80"/>
        <w:gridCol w:w="1410"/>
        <w:gridCol w:w="1394"/>
        <w:gridCol w:w="1320"/>
        <w:gridCol w:w="1436"/>
      </w:tblGrid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0" w:name="_Hlk138250271"/>
            <w:bookmarkEnd w:id="0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小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  <w:t>(3)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　米粉の使用量に関する計画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 xml:space="preserve"> 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403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32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540"/>
        <w:gridCol w:w="1679"/>
        <w:gridCol w:w="1679"/>
        <w:gridCol w:w="1679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1" w:name="_Hlk138250329"/>
            <w:bookmarkEnd w:id="1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原料（米粉）使用量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>
          <w:trHeight w:val="74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４　事業費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経費負担区分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70"/>
        <w:gridCol w:w="2410"/>
        <w:gridCol w:w="2410"/>
        <w:gridCol w:w="1701"/>
      </w:tblGrid>
      <w:tr>
        <w:trPr>
          <w:trHeight w:val="575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＋Ｂ）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負担区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補助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＋Ｂ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）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県補助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Ｂ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　　　　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％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(2)  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項目別事業費等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1"/>
        <w:gridCol w:w="1276"/>
        <w:gridCol w:w="2560"/>
        <w:gridCol w:w="1834"/>
        <w:gridCol w:w="15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12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予定時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内容及び事業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4"/>
              </w:rPr>
              <w:t>備考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研究・開発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試作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加工機材の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商品ＰＲ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ＥＣサイト登録・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５　事業完了予定年月日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　年　月　日</w:t>
      </w:r>
    </w:p>
    <w:p>
      <w:pPr>
        <w:pStyle w:val="Normal"/>
        <w:spacing w:lineRule="exact" w:line="40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６　添付資料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共通</w:t>
      </w:r>
    </w:p>
    <w:p>
      <w:pPr>
        <w:pStyle w:val="Normal"/>
        <w:ind w:firstLine="425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計画に関する以下の書類を適宜添付する。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参考見積（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10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万円以上の機械の場合は、複数者の見積を取ること。）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機械のカタログ等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機械の位置図、配置図</w:t>
      </w:r>
    </w:p>
    <w:p>
      <w:pPr>
        <w:pStyle w:val="Normal"/>
        <w:ind w:left="565" w:hanging="0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・定款もしくは規約</w:t>
      </w:r>
    </w:p>
    <w:p>
      <w:pPr>
        <w:pStyle w:val="Normal"/>
        <w:ind w:left="565" w:hanging="0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・米粉の使用量実績の疎明資料（入荷伝票、原料調達明細等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304" w:footer="0" w:bottom="992"/>
      <w:pgNumType w:start="1"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>
        <w:rFonts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43:00Z</dcterms:created>
  <dc:creator>栃木県</dc:creator>
  <dc:description/>
  <cp:keywords/>
  <dc:language>en-US</dc:language>
  <cp:lastModifiedBy>宮崎　純弥</cp:lastModifiedBy>
  <cp:lastPrinted>2023-06-21T16:23:00Z</cp:lastPrinted>
  <dcterms:modified xsi:type="dcterms:W3CDTF">2023-06-22T01:38:00Z</dcterms:modified>
  <cp:revision>14</cp:revision>
  <dc:subject/>
  <dc:title>様式２</dc:title>
</cp:coreProperties>
</file>