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6872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8720" cy="885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1100" cy="884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1100" cy="8847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1255" cy="880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8240" cy="8815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3480" cy="8836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8240" cy="8836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1580" cy="8879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9200" cy="8933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8720" cy="8858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1255" cy="8804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5210" cy="8665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8720" cy="8858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860" cy="8836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5860" cy="8804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8395" cy="8772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8804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8772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8772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8395" cy="8772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134" w:right="851" w:gutter="0" w:header="0" w:top="1134" w:footer="992" w:bottom="1134"/>
      <w:pgNumType w:fmt="decimal"/>
      <w:formProt w:val="false"/>
      <w:textDirection w:val="lrTb"/>
      <w:docGrid w:type="lines" w:linePitch="286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6:24:00Z</dcterms:created>
  <dc:creator>有峰森林文化村係</dc:creator>
  <dc:description/>
  <cp:keywords/>
  <dc:language>en-US</dc:language>
  <cp:lastModifiedBy>Administrator</cp:lastModifiedBy>
  <dcterms:modified xsi:type="dcterms:W3CDTF">2017-07-26T02:05:00Z</dcterms:modified>
  <cp:revision>3</cp:revision>
  <dc:subject/>
  <dc:title/>
</cp:coreProperties>
</file>