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635" cy="43815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2025130100001401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032000" cy="945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00"/>
                              <w:gridCol w:w="160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pacing w:val="40"/>
                                      <w:kern w:val="0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pacing w:val="40"/>
                                      <w:kern w:val="0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  <w:r>
                                    <w:rPr/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pacing w:val="40"/>
                                      <w:kern w:val="0"/>
                                    </w:rPr>
                                    <w:t>認可番</w:t>
                                  </w:r>
                                  <w:r>
                                    <w:rPr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45pt;mso-wrap-distance-left:7.1pt;mso-wrap-distance-right:0pt;mso-wrap-distance-top:0pt;mso-wrap-distance-bottom:0pt;margin-top:0.1pt;mso-position-vertical-relative:text;margin-left:32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00"/>
                        <w:gridCol w:w="160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spacing w:val="40"/>
                                <w:kern w:val="0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spacing w:val="40"/>
                                <w:kern w:val="0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/>
                              <w:t>受理年月日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jc w:val="right"/>
                              <w:rPr/>
                            </w:pPr>
                            <w:r>
                              <w:rPr/>
                              <w:t>　月　日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spacing w:val="40"/>
                                <w:kern w:val="0"/>
                              </w:rPr>
                              <w:t>認可番</w:t>
                            </w:r>
                            <w:r>
                              <w:rPr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　　　</w:t>
      </w:r>
    </w:p>
    <w:p>
      <w:pPr>
        <w:pStyle w:val="Normal"/>
        <w:jc w:val="center"/>
        <w:rPr/>
      </w:pPr>
      <w:r>
        <w:rPr/>
        <w:t>　　　　　</w:t>
      </w:r>
    </w:p>
    <w:p>
      <w:pPr>
        <w:pStyle w:val="Normal"/>
        <w:ind w:firstLine="480"/>
        <w:rPr>
          <w:sz w:val="36"/>
        </w:rPr>
      </w:pPr>
      <w:r>
        <w:rPr/>
        <w:t>岩石採取計画変更認可申請書</w:t>
      </w:r>
    </w:p>
    <w:p>
      <w:pPr>
        <w:pStyle w:val="Normal"/>
        <w:ind w:left="6480" w:hanging="6480"/>
        <w:rPr/>
      </w:pPr>
      <w:r>
        <w:rPr/>
        <w:t>　　　　　　　　　　　　　　　　　　　　　　　　　　　　　　　　　　　　　　　　</w:t>
      </w:r>
      <w:r>
        <w:rPr/>
        <w:t>*</w:t>
      </w:r>
      <w:r>
        <w:rPr/>
        <w:t>には記載不要</w:t>
      </w:r>
    </w:p>
    <w:p>
      <w:pPr>
        <w:pStyle w:val="Normal"/>
        <w:ind w:left="6480" w:hanging="6480"/>
        <w:jc w:val="right"/>
        <w:rPr/>
      </w:pPr>
      <w:r>
        <w:rPr/>
        <w:t>　　　　　　　　　　　　　　　　　　　　　　　　　　年　　月　　日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000"/>
        <w:rPr/>
      </w:pPr>
      <w:r>
        <w:rPr/>
        <w:t>富山県知事　　　　　　　殿</w:t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left="6480" w:hanging="6000"/>
        <w:rPr/>
      </w:pPr>
      <w:r>
        <w:rPr/>
        <w:t>　　　　　　　　　　　　　　　　　　住　　　　所</w:t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氏名または名称及び</w:t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法人にあってはその</w:t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代表者の氏名</w:t>
      </w:r>
    </w:p>
    <w:p>
      <w:pPr>
        <w:pStyle w:val="Normal"/>
        <w:spacing w:lineRule="exact" w:line="240"/>
        <w:ind w:left="6480" w:hanging="6000"/>
        <w:rPr/>
      </w:pPr>
      <w:r>
        <w:rPr/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電話番号</w:t>
      </w:r>
    </w:p>
    <w:p>
      <w:pPr>
        <w:pStyle w:val="Normal"/>
        <w:spacing w:lineRule="exact" w:line="240"/>
        <w:ind w:left="6480" w:hanging="6000"/>
        <w:rPr/>
      </w:pPr>
      <w:r>
        <w:rPr/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登録年月日及び</w:t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登録番号</w:t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left="6480" w:hanging="6000"/>
        <w:rPr/>
      </w:pPr>
      <w:r>
        <w:rPr/>
        <w:t>　採石法第３３条の５第１項の規定に基づき、次のとおり採取計画の変更の認可を申</w:t>
      </w:r>
    </w:p>
    <w:p>
      <w:pPr>
        <w:pStyle w:val="Normal"/>
        <w:ind w:left="6480" w:hanging="6000"/>
        <w:rPr/>
      </w:pPr>
      <w:r>
        <w:rPr/>
        <w:t>請します。</w:t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rPr/>
      </w:pPr>
      <w:r>
        <w:rPr/>
        <w:t>１　採取計画の変更内容</w:t>
      </w:r>
    </w:p>
    <w:tbl>
      <w:tblPr>
        <w:tblW w:w="9072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30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4" w:hanging="600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変更の理由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岩石採取場の区域</w:t>
      </w:r>
    </w:p>
    <w:p>
      <w:pPr>
        <w:pStyle w:val="Normal"/>
        <w:ind w:left="6480" w:hanging="6000"/>
        <w:rPr/>
      </w:pPr>
      <w:r>
        <w:rPr/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1651"/>
        <w:gridCol w:w="2100"/>
        <w:gridCol w:w="329"/>
        <w:gridCol w:w="1560"/>
        <w:gridCol w:w="224"/>
        <w:gridCol w:w="2041"/>
      </w:tblGrid>
      <w:tr>
        <w:trPr>
          <w:trHeight w:val="75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所 在 地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外　　　　筆</w:t>
            </w:r>
          </w:p>
        </w:tc>
      </w:tr>
      <w:tr>
        <w:trPr>
          <w:trHeight w:val="1087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面　　積</w:t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採取場全面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採 石 面 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115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80" w:hanging="6000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pacing w:val="13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80" w:hanging="6000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採　　　　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面　　　　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年目採掘面積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年目採掘面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年目採掘面積</w:t>
            </w:r>
          </w:p>
        </w:tc>
      </w:tr>
      <w:tr>
        <w:trPr>
          <w:trHeight w:val="82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80" w:hanging="6000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(3)</w:t>
            </w:r>
            <w:r>
              <w:rPr/>
              <w:t>筆別明細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別添「土地使用目録」のとお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採取する岩石の種類及び数量</w:t>
      </w:r>
    </w:p>
    <w:p>
      <w:pPr>
        <w:pStyle w:val="Normal"/>
        <w:numPr>
          <w:ilvl w:val="0"/>
          <w:numId w:val="1"/>
        </w:numPr>
        <w:rPr/>
      </w:pPr>
      <w:r>
        <w:rPr/>
        <w:t>岩石の種類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(2)</w:t>
      </w:r>
      <w:r>
        <w:rPr/>
        <w:t>岩石の年間予定採取量</w:t>
      </w:r>
    </w:p>
    <w:tbl>
      <w:tblPr>
        <w:tblW w:w="9377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3023"/>
        <w:gridCol w:w="2397"/>
        <w:gridCol w:w="23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種　類</w:t>
            </w:r>
          </w:p>
          <w:p>
            <w:pPr>
              <w:pStyle w:val="Normal"/>
              <w:rPr/>
            </w:pPr>
            <w:r>
              <w:rPr/>
              <w:t>年期別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岩石（　　　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の　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年　目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年　目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年　目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</w:tr>
    </w:tbl>
    <w:p>
      <w:pPr>
        <w:pStyle w:val="Normal"/>
        <w:ind w:left="240" w:hanging="0"/>
        <w:rPr/>
      </w:pPr>
      <w:r>
        <w:rPr/>
        <w:t>　　注）トン換算比重＝　○</w:t>
      </w:r>
      <w:r>
        <w:rPr/>
        <w:t>.○</w:t>
      </w:r>
    </w:p>
    <w:p>
      <w:pPr>
        <w:pStyle w:val="Normal"/>
        <w:ind w:left="240" w:hanging="0"/>
        <w:rPr/>
      </w:pPr>
      <w:r>
        <w:rPr/>
        <w:t>(3)</w:t>
      </w:r>
      <w:r>
        <w:rPr/>
        <w:t>月間最大採石量　　　　　　　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採取期間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認可の日から　　年間　（希望認可期間　令和　年　月　日～令和　年　月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全体採取計画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岩石の採取方法及び採取のための設備、その他の施設に関する事項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他法令の許認可関係事項</w:t>
      </w:r>
    </w:p>
    <w:tbl>
      <w:tblPr>
        <w:tblW w:w="9377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939"/>
        <w:gridCol w:w="2459"/>
        <w:gridCol w:w="2459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　係　法　令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続の状況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認可等の内容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　　　間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　　　域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採掘の方法</w:t>
      </w:r>
    </w:p>
    <w:tbl>
      <w:tblPr>
        <w:tblW w:w="850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　　　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段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階段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採掘面角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全距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firstLine="240"/>
        <w:rPr/>
      </w:pPr>
      <w:r>
        <w:rPr/>
        <w:t>(3)</w:t>
      </w:r>
      <w:r>
        <w:rPr/>
        <w:t>　採掘手段</w:t>
      </w:r>
    </w:p>
    <w:p>
      <w:pPr>
        <w:pStyle w:val="Normal"/>
        <w:ind w:firstLine="240"/>
        <w:rPr/>
      </w:pPr>
      <w:r>
        <w:rPr/>
        <w:t>　ア．手掘り・機械堀</w:t>
      </w:r>
    </w:p>
    <w:p>
      <w:pPr>
        <w:pStyle w:val="Normal"/>
        <w:ind w:firstLine="240"/>
        <w:rPr/>
      </w:pPr>
      <w:r>
        <w:rPr/>
        <w:t>　イ．使用機械（運搬機械を含む）</w:t>
      </w:r>
    </w:p>
    <w:tbl>
      <w:tblPr>
        <w:tblW w:w="9595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898"/>
        <w:gridCol w:w="2298"/>
        <w:gridCol w:w="1204"/>
        <w:gridCol w:w="1800"/>
        <w:gridCol w:w="1915"/>
      </w:tblGrid>
      <w:tr>
        <w:trPr>
          <w:cantSplit w:val="true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機械の名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　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採掘機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搬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(4)</w:t>
      </w:r>
      <w:r>
        <w:rPr/>
        <w:t>　火薬類</w:t>
      </w:r>
    </w:p>
    <w:p>
      <w:pPr>
        <w:pStyle w:val="Normal"/>
        <w:ind w:firstLine="240"/>
        <w:rPr/>
      </w:pPr>
      <w:r>
        <w:rPr/>
        <w:t>　ア．火薬類使用の有無　　　　有・無</w:t>
      </w:r>
    </w:p>
    <w:p>
      <w:pPr>
        <w:pStyle w:val="Normal"/>
        <w:ind w:firstLine="240"/>
        <w:rPr/>
      </w:pPr>
      <w:r>
        <w:rPr/>
        <w:t>　イ．火薬類消費に伴う種類別年間消費予定量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2"/>
        <w:gridCol w:w="2275"/>
        <w:gridCol w:w="2275"/>
        <w:gridCol w:w="2275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薬（　　　　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工業雷管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個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爆薬（　　　　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導火線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(5)</w:t>
      </w:r>
      <w:r>
        <w:rPr/>
        <w:t>　破砕選別</w:t>
      </w:r>
    </w:p>
    <w:p>
      <w:pPr>
        <w:pStyle w:val="Normal"/>
        <w:rPr/>
      </w:pPr>
      <w:r>
        <w:rPr/>
        <w:t>　　ア．破砕選別の有無　　　　　有・無</w:t>
      </w:r>
    </w:p>
    <w:p>
      <w:pPr>
        <w:pStyle w:val="Normal"/>
        <w:rPr/>
      </w:pPr>
      <w:r>
        <w:rPr/>
        <w:t>　　イ．選別手段　　　　　　　　手選・機械</w:t>
      </w:r>
    </w:p>
    <w:p>
      <w:pPr>
        <w:pStyle w:val="Normal"/>
        <w:rPr/>
      </w:pPr>
      <w:r>
        <w:rPr/>
        <w:t>　　ウ．破砕選別機一覧表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680"/>
        <w:gridCol w:w="1800"/>
        <w:gridCol w:w="1297"/>
        <w:gridCol w:w="1640"/>
        <w:gridCol w:w="16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　　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械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　式　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　　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貯　　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　　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次破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破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　　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エ．水洗の有無　　　　　　　　有・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</w:t>
      </w:r>
      <w:r>
        <w:rPr/>
        <w:t>岩石の採取に伴う災害の防止のための方法及び施設に関する事項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7"/>
      </w:tblGrid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周辺３００ｍ以内の土地の利用状況及び公共施設、建物等の状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　土地の崩壊亀裂または陥没の態様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  <w:r>
              <w:rPr/>
              <w:t>　騒音災害の態様、範囲及び防止装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  <w:r>
              <w:rPr/>
              <w:t>　粉じん災害の態様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</w:t>
            </w:r>
            <w:r>
              <w:rPr/>
              <w:t>　飛石災害の態様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</w:t>
            </w:r>
            <w:r>
              <w:rPr/>
              <w:t>　廃土・廃石の流出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</w:t>
            </w:r>
            <w:r>
              <w:rPr/>
              <w:t>　汚濁水の流出の態様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</w:t>
            </w:r>
            <w:r>
              <w:rPr/>
              <w:t>　原石、製品及び廃土の運搬に伴う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)</w:t>
            </w:r>
            <w:r>
              <w:rPr/>
              <w:t>　採掘終了時の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</w:t>
      </w:r>
      <w:r>
        <w:rPr/>
        <w:t>　岩石の賦存の状況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7"/>
      </w:tblGrid>
      <w:tr>
        <w:trPr>
          <w:trHeight w:val="2164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９</w:t>
      </w:r>
      <w:r>
        <w:rPr/>
        <w:t>　採取する岩石の用途</w:t>
      </w:r>
    </w:p>
    <w:tbl>
      <w:tblPr>
        <w:tblW w:w="9298" w:type="dxa"/>
        <w:jc w:val="left"/>
        <w:tblInd w:w="5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3"/>
        <w:gridCol w:w="710"/>
        <w:gridCol w:w="705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採取しようとする岩石の名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年間生産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ｔ</w:t>
            </w:r>
          </w:p>
        </w:tc>
        <w:tc>
          <w:tcPr>
            <w:tcW w:w="7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間生産量の製品別内訳（単位：ｔ）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砕　　　石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　　　材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工業用原料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道路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コンクリー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切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割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割栗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計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主な仕向地</w:t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　廃土又は廃石のたい積方法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7"/>
      </w:tblGrid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廃土・廃石の発生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　たい積場の設置場所（面積、たい積可能量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  <w:r>
              <w:rPr/>
              <w:t>　廃土・廃石の処理方法及び防災措置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　砕石業務管理者の監督計画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採取場を管理する事務所、業務管理者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697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採取場を管理する事務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　在　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　　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採取場を管理する業務管理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　　　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及び合格証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標準監督時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申請に係る採取場の管理機構及び操業時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具体的監督計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　富山県山砕石開発協同組合が主催する講習会等の受講状況（前回認可期間中）</w:t>
      </w:r>
    </w:p>
    <w:tbl>
      <w:tblPr>
        <w:tblW w:w="937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0"/>
        <w:gridCol w:w="2505"/>
        <w:gridCol w:w="1472"/>
        <w:gridCol w:w="228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講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講者氏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管理者</w:t>
            </w:r>
          </w:p>
          <w:p>
            <w:pPr>
              <w:pStyle w:val="Normal"/>
              <w:jc w:val="center"/>
              <w:rPr/>
            </w:pPr>
            <w:r>
              <w:rPr/>
              <w:t>合格証番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6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年　　月　　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年　　月　　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年　　月　　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年　　月　　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年　　月　　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  <w:t>※</w:t>
      </w:r>
      <w:r>
        <w:rPr/>
        <w:t>業務管理者以外の者が受講した場合は、受講者の社員証の写しを添付すること。</w:t>
      </w:r>
    </w:p>
    <w:sectPr>
      <w:headerReference w:type="default" r:id="rId3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号（第３第２項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15:00Z</dcterms:created>
  <dc:creator>企業誘致係</dc:creator>
  <dc:description/>
  <cp:keywords/>
  <dc:language>en-US</dc:language>
  <cp:lastModifiedBy>佐野　仁樹</cp:lastModifiedBy>
  <cp:lastPrinted>2025-08-29T09:27:00Z</cp:lastPrinted>
  <dcterms:modified xsi:type="dcterms:W3CDTF">2025-09-19T04:50:00Z</dcterms:modified>
  <cp:revision>7</cp:revision>
  <dc:subject/>
  <dc:title>富山県岩石採取計画認可事務取扱要領</dc:title>
</cp:coreProperties>
</file>